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</w:rPr>
      </w:pPr>
      <w:r>
        <w:rPr>
          <w:b/>
        </w:rPr>
        <w:t>Методика определения коэффициента частоты травм с утратой трудоспособности (LTIFR)организациями Группы для целей бизнес-планирования и подготовки отчетности»</w:t>
      </w:r>
    </w:p>
    <w:p>
      <w:pPr>
        <w:pStyle w:val="Normal"/>
        <w:keepNext w:val="true"/>
        <w:keepLines/>
        <w:spacing w:before="120" w:after="12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астоящая Методика устанавливает единый порядок определения коэффициента частоты травм с утратой трудоспособности (</w:t>
      </w:r>
      <w:r>
        <w:rPr>
          <w:lang w:val="en-US"/>
        </w:rPr>
        <w:t>LTIFR</w:t>
      </w:r>
      <w:r>
        <w:rPr/>
        <w:t>) всеми организациями Группы с разделением на Сотрудников и Субподрядчиков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Термины и определ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иже приводятся термины/сокращения и определения, используемые для целей исполнения положений данной Метод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79"/>
        <w:gridCol w:w="617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рмин/сокращен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редел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right="314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, связанных отношениями экономической и корпоративной зависимости с МК ПАО «ЭН+ ГРУП», за исключением нерезидентов и юридических лиц, учитываемых в периметре ОК «РУСАЛ» для целей подготовки отчетности по охране тру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неджмент Групп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Работники,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«ЭН+ ГРУП» (генеральный директор АО «ЕвроСибЭнерго», директор по устойчивому развитию </w:t>
            </w:r>
            <w:r>
              <w:rPr>
                <w:lang w:val="en-US" w:eastAsia="en-US"/>
              </w:rPr>
              <w:t>МКООО «Эн+ Холдинг» и други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ция по охране труда (ДОТ)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Структурное подразделение, осуществляющее  в числе прочих функции методического руководства и контроля в части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артамент по правовым вопросам ООО «УСЦ 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уктурное подразделение, осуществляющее в числе прочих функции по учету актуальной структуры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ый департамент АО «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уктурное подразделение, осуществляющее в числе прочих функции по управлению бизнес-планированием Бизнесов/Организаций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работ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ицо, ответственное за подготовку информации по Бизнесу/Организации в соответствии с Регламентом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имание! В случае, если ответственное лицо не закреплено Регламентом (организация не предоставляет единую отчетность по охране труда в установленном порядке),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/Организа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знес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 Группы, сгруппированных в управленческих целях по функциональному направлению деятельности, составляющая промежуточный уровень детализации при исполнении положений настоящей Методики (при необходимост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ое лицо Группы, составляющее нижний уровень детализации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е лицо, занятое деятельностью в Организации, в течение полного или неполного рабочего времени и получающее за это соответствующую оплату от Организации, состоящее в трудовых отношениях с Организаци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й работник компании, осуществляющей работу или предоставляющей услуги для Организации по договору подряда или субподряда, работающий на территории Организации или выполняющий задание по поручению Организации (за исключением Сотрудников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сотрудники одних Организаций Группы не могут учитываться в качестве Субподрядчиков для других Организаций Группы при исполнении положений настоящей Методик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ламен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йствующая на момент подготовки отчетных данных редакция регламента единой отчетности по охране труда ГК «ЕвроСибЭнерго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 (Lost Time Injur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временную или стойкую утрату трудоспособности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итываются производственные травмы, в результате которых на следующий день после случившегося, пострадавший временно (на один день и более) не способен выполнять свою обычную работу в полном объеме либо с ограничением рабочих функций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определение «следующий день» включается день отдыха, выходной день, день запланированного отпуска, праздничный день либо день, последовавший за днем прекращения работы по найм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при исполнении положений настоящей Методики количество </w:t>
            </w:r>
            <w:r>
              <w:rPr>
                <w:lang w:val="en-US" w:eastAsia="en-US"/>
              </w:rPr>
              <w:t>LTI</w:t>
            </w:r>
            <w:r>
              <w:rPr>
                <w:lang w:eastAsia="en-US"/>
              </w:rPr>
              <w:t xml:space="preserve"> определяется без учета травм, повлекших смерть пострадавшег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 (Fatalit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смерть пострадавшего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ываются случаи смерти, наступившей в результате получения производственной травмы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 (Lost Time Incident Frequency Rate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Коэффициент частоты травм с утратой трудоспособности (на каждые 200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000 человеко-часов), определяемый по формуле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 = (LTI+F)/ФЧЧ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>200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в текущем год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на следующий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ЧЧ (фактически отработанные человеко-часы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Суммарное количество рабочих часов, фактически отработанных Сотрудниками или Субподрядчиками, включая оплачиваемые сверхурочные, но исключая отпуска, больничные и т.п.</w:t>
            </w:r>
          </w:p>
        </w:tc>
      </w:tr>
    </w:tbl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Планирование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лановый (целевой) показатель </w:t>
      </w:r>
      <w:r>
        <w:rPr>
          <w:lang w:val="en-US"/>
        </w:rPr>
        <w:t>LTIFR</w:t>
      </w:r>
      <w:r>
        <w:rPr/>
        <w:t xml:space="preserve"> по Группе в целом утверждается приказом по Группе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предоставляет в ДОТ целевой показатель </w:t>
      </w:r>
      <w:r>
        <w:rPr>
          <w:lang w:val="en-US"/>
        </w:rPr>
        <w:t>LTIFR</w:t>
      </w:r>
      <w:r>
        <w:rPr/>
        <w:t>, утвержденный приказом по Группе, в течение 3-х рабочих дней с момента утверждения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ставляет в ДОТ полный перечень юридических лиц Бизнесов Группы в срок до 1 декабря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</w:t>
      </w:r>
      <w:r>
        <w:rPr>
          <w:lang w:val="en-US"/>
        </w:rPr>
        <w:t>LTIFR</w:t>
      </w:r>
      <w:r>
        <w:rPr/>
        <w:t xml:space="preserve"> в планируемом периоде, и подготавливает предложения генеральному директору АО «ЕвроСибЭнерго» по корректировке бизнес-процесса в случае выявления отклонений в срок до 10 декабря года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представляет генеральному директору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использования в целях бизнес-планирования в срок до 25 декабря года, предшествующего планируемому, в следующем порядке: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>Определяется прогноз фактически отработанных человеко-часов ФЧЧ_прогноз по Организациям на конец года, предшествующего планируемом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месячную подготовку отчетности по охране труда (в соответствии с п. 4.2.1 настоящей Методик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квартальную подготовку отчетности по охране труда (в соответствии с п. 4.2.1 настоящей Методики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12/11            (1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11 месяцев года в текущем год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4/3                 (2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3 квартала текущего года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рогнозное значение </w:t>
      </w:r>
      <w:r>
        <w:rPr>
          <w:lang w:val="en-US"/>
        </w:rPr>
        <w:t>LTIFR</w:t>
      </w:r>
      <w:r>
        <w:rPr/>
        <w:t xml:space="preserve"> по Организациям в году, предшествующему планируемому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прогноз = (</w:t>
      </w:r>
      <w:r>
        <w:rPr>
          <w:lang w:val="en-US"/>
        </w:rPr>
        <w:t>LTI</w:t>
      </w:r>
      <w:r>
        <w:rPr/>
        <w:t xml:space="preserve">_факт + </w:t>
      </w:r>
      <w:r>
        <w:rPr>
          <w:lang w:val="en-US"/>
        </w:rPr>
        <w:t>F</w:t>
      </w:r>
      <w:r>
        <w:rPr/>
        <w:t xml:space="preserve">_факт)/ФЧЧ_прогноз </w:t>
      </w:r>
      <w:r>
        <w:rPr>
          <w:rFonts w:eastAsia="Symbol" w:cs="Symbol" w:ascii="Symbol" w:hAnsi="Symbol"/>
        </w:rPr>
        <w:t></w:t>
      </w:r>
      <w:r>
        <w:rPr/>
        <w:t xml:space="preserve"> 200 000</w:t>
        <w:tab/>
        <w:tab/>
        <w:tab/>
        <w:t xml:space="preserve">         (3)</w:t>
      </w:r>
    </w:p>
    <w:p>
      <w:pPr>
        <w:pStyle w:val="Normal"/>
        <w:spacing w:before="120" w:after="120"/>
        <w:jc w:val="both"/>
        <w:rPr/>
      </w:pPr>
      <w:r>
        <w:rPr/>
        <w:t xml:space="preserve">где </w:t>
      </w:r>
      <w:r>
        <w:rPr>
          <w:lang w:val="en-US"/>
        </w:rPr>
        <w:t>LTI</w:t>
      </w:r>
      <w:r>
        <w:rPr/>
        <w:t xml:space="preserve">_факт и </w:t>
      </w:r>
      <w:r>
        <w:rPr>
          <w:lang w:val="en-US"/>
        </w:rPr>
        <w:t>F</w:t>
      </w:r>
      <w:r>
        <w:rPr/>
        <w:t xml:space="preserve">_факт – фактическое количество зафиксированных ДОТ случаев </w:t>
      </w:r>
      <w:r>
        <w:rPr>
          <w:lang w:val="en-US"/>
        </w:rPr>
        <w:t>LTI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на момент выполнения расчета.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лановое значение показателя </w:t>
      </w:r>
      <w:r>
        <w:rPr>
          <w:lang w:val="en-US"/>
        </w:rPr>
        <w:t>LTIFR</w:t>
      </w:r>
      <w:r>
        <w:rPr/>
        <w:t xml:space="preserve"> на следующий год </w:t>
      </w:r>
      <w:r>
        <w:rPr>
          <w:lang w:val="en-US"/>
        </w:rPr>
        <w:t>LTIFR</w:t>
      </w:r>
      <w:r>
        <w:rPr/>
        <w:t>_план_2 в разрезе Организа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35"/>
        <w:gridCol w:w="424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сли в текущем году по Организации не был установлен целевой показатель </w:t>
            </w:r>
            <w:r>
              <w:rPr>
                <w:lang w:val="en-US" w:eastAsia="en-US"/>
              </w:rPr>
              <w:t>LTIFR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в текущем году по Организации был установлен целево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lt;=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не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gt;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_план_2 = LTIFR_прогноз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 xml:space="preserve"> 90%             (4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 = LTIFR_план_1     (5)</w:t>
            </w:r>
          </w:p>
        </w:tc>
      </w:tr>
    </w:tbl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Для Организаций, которые укрупняются в Бизнесы и предоставляют отчетность в соответствии с Регламентом, осуществляется соответствующее укрупнение целевых показателей до уровня Бизнеса </w:t>
      </w:r>
      <w:r>
        <w:rPr>
          <w:lang w:val="en-US"/>
        </w:rPr>
        <w:t>LTIFR</w:t>
      </w:r>
      <w:r>
        <w:rPr/>
        <w:t>_биз_2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биз_2 = ∑(</w:t>
      </w:r>
      <w:r>
        <w:rPr>
          <w:lang w:val="en-US"/>
        </w:rPr>
        <w:t>LTIFR</w:t>
      </w:r>
      <w:r>
        <w:rPr/>
        <w:t xml:space="preserve">_план_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ФЧЧ_прогноз)/ ∑(ФЧЧ_прогноз) </w:t>
        <w:tab/>
        <w:tab/>
        <w:t xml:space="preserve">         (6)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jc w:val="both"/>
        <w:rPr/>
      </w:pPr>
      <w:r>
        <w:rPr/>
        <w:t xml:space="preserve">В случае, если плановый показатель </w:t>
      </w:r>
      <w:r>
        <w:rPr>
          <w:lang w:val="en-US"/>
        </w:rPr>
        <w:t>LTIFR</w:t>
      </w:r>
      <w:r>
        <w:rPr/>
        <w:t xml:space="preserve"> Бизнеса (п. 3.2.3.4) превышает плановый показатель по Группе (п. 3.1.3) или иной лимит, установленный Менеджментом Группы (при наличии), ДОТ осуществляет корректировку плановых показателей </w:t>
      </w:r>
      <w:r>
        <w:rPr>
          <w:lang w:val="en-US"/>
        </w:rPr>
        <w:t>LTIFR</w:t>
      </w:r>
      <w:r>
        <w:rPr/>
        <w:t xml:space="preserve"> Организаций в объеме, необходимом для соблюдения установленных требован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осле согласования генеральным директором АО «ЕвроСибЭнерго» ДОТ направляет в Финансовый департамент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включения в КПЭ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в срок до 20 февраля отчетного года направляет в ДОТ консолидированный перечень утвержденных целевых показателей </w:t>
      </w:r>
      <w:r>
        <w:rPr>
          <w:lang w:val="en-US"/>
        </w:rPr>
        <w:t>LTIFR</w:t>
      </w:r>
      <w:r>
        <w:rPr/>
        <w:t xml:space="preserve"> на отчетный год по всем Бизнесам/Организациям, которые осуществляли планирование данного показателя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тчетность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оставляет в ДОТ сведения об изменении перечня юридических лиц Бизнесов Группы, относительно представленного согласно п. 3.2.1 настоящей Методики, в течение 5 рабочих дней с момента изменения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«ЕвроСибЭнерго» по корректировке бизнес-процесса (при необходимости)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по Группе ежеквартально в срок до 25 числа месяца, следующего за отчетным кварталом, на основании ежемесячной отчетности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Группы в срок до 5 февраля года, следующего за отчетным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Ответственные работники осуществляют подготовку и предоставление в ДОТ отчетности до 23 числа месяца, следующего за отчетным периодо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9"/>
        <w:gridCol w:w="3196"/>
        <w:gridCol w:w="3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входит в структуру сбора отчетности по охране труд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не входит в структуру сбора отчетности по охране труда в соответствии с Регламен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 и объем предо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табл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ровень детализации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ность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месячн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ок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действующем порядке сбор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электронную почту менеджера аналитического отдела ДОТ или в ином порядке, установленном ДОТ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Таблица 1 – Форма предоставления отчетности Бизнесами/Организациями, которые не входят в структуру сбора отчетности по охране труда в соответствии с Регламентом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юр. лица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уведомление руководителям Бизнесов/Организаций о необходимости предоставления информации за 3 рабочих дня до истечения срока, указанного в п. 4.2.1 (в случае непредставления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повторное уведомление руководителям Бизнесов/Организаций, допустивших непредставление информации на следующий день после истечения срока, указанного в п. 4.2.1 с копией генеральному директору АО «ЕвроСибЭнерго»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tbl>
      <w:tblPr>
        <w:tblW w:w="11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3907"/>
        <w:gridCol w:w="6"/>
        <w:gridCol w:w="2589"/>
      </w:tblGrid>
      <w:tr>
        <w:trPr>
          <w:trHeight w:val="133" w:hRule="atLeast"/>
        </w:trPr>
        <w:tc>
          <w:tcPr>
            <w:tcW w:w="5279" w:type="dxa"/>
            <w:tcBorders/>
          </w:tcPr>
          <w:p>
            <w:pPr>
              <w:pStyle w:val="Normal"/>
              <w:ind w:right="-1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енподрядчик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ОО</w:t>
            </w:r>
            <w:r>
              <w:rPr>
                <w:bCs/>
              </w:rPr>
              <w:t>О «Иркутскэнергоремо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_______________ </w:t>
            </w:r>
            <w:r>
              <w:rPr/>
              <w:t>М.В. Кудрявце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подрядчи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2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10 к договору субподряда №104-533-НИТЭЦ-2022  от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9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9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9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9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05-17T07:3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